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tabs>
          <w:tab w:val="clear" w:pos="720"/>
          <w:tab w:val="left" w:pos="8520" w:leader="none"/>
        </w:tabs>
        <w:rPr/>
      </w:pPr>
      <w:r>
        <w:rPr>
          <w:rFonts w:cs="Century Gothic" w:ascii="Century Gothic" w:hAnsi="Century Gothic"/>
          <w:sz w:val="24"/>
        </w:rPr>
        <w:t>Introduction …………………………………………………………………………....…p 1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Demonstration Interview.…………………...……………………………………….…p 2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Lag Time”……………………………...…………………………………………………p 5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gruence…………………………………………………………………………..….p 5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Interpersonal Gap.………….……………......……………………………………p 6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Becoming Aware of Body Language .……………………………………………...p 7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coming Aware of the Cry for Help ..……………………………………………...p 8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Specific Listening Techniques………………………………………………………… p 9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Direct Expression of Feeling……………………………………………………………p 11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Language Dominance………………………………………………………..……... p 12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Listening to Stories……………………………………………………………..…….... p 13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Commandment Listening………………………………………………………..….. p 15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8:13:00Z</dcterms:created>
  <dc:creator>DriverL</dc:creator>
  <dc:description/>
  <dc:language>en-US</dc:language>
  <cp:lastModifiedBy>Gilda Almeida</cp:lastModifiedBy>
  <cp:lastPrinted>2002-04-22T15:27:00Z</cp:lastPrinted>
  <dcterms:modified xsi:type="dcterms:W3CDTF">2002-05-03T14:51:00Z</dcterms:modified>
  <cp:revision>9</cp:revision>
  <dc:subject/>
  <dc:title>Table of Contents</dc:title>
</cp:coreProperties>
</file>